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J Morris</w:t>
      </w:r>
    </w:p>
    <w:p>
      <w:pPr>
        <w:pStyle w:val="Normal"/>
        <w:spacing w:lineRule="auto" w:line="480"/>
        <w:rPr/>
      </w:pPr>
      <w:r>
        <w:rPr/>
        <w:t>Persuasive Essay</w:t>
      </w:r>
    </w:p>
    <w:p>
      <w:pPr>
        <w:pStyle w:val="Normal"/>
        <w:spacing w:lineRule="auto" w:line="480"/>
        <w:rPr/>
      </w:pPr>
      <w:r>
        <w:rPr/>
        <w:t>Ms. Wendt—English 101</w:t>
      </w:r>
    </w:p>
    <w:p>
      <w:pPr>
        <w:pStyle w:val="Normal"/>
        <w:spacing w:lineRule="auto" w:line="480"/>
        <w:rPr/>
      </w:pPr>
      <w:r>
        <w:rPr/>
        <w:t>January 24, 2008</w:t>
      </w:r>
    </w:p>
    <w:p>
      <w:pPr>
        <w:pStyle w:val="Normal"/>
        <w:spacing w:lineRule="auto" w:line="480"/>
        <w:rPr/>
      </w:pPr>
      <w:r>
        <w:rPr/>
      </w:r>
    </w:p>
    <w:p>
      <w:pPr>
        <w:pStyle w:val="Normal"/>
        <w:spacing w:lineRule="auto" w:line="480"/>
        <w:jc w:val="center"/>
        <w:rPr/>
      </w:pPr>
      <w:r>
        <w:rPr/>
        <w:t>What the F***?</w:t>
      </w:r>
    </w:p>
    <w:p>
      <w:pPr>
        <w:pStyle w:val="Normal"/>
        <w:spacing w:lineRule="auto" w:line="480"/>
        <w:jc w:val="center"/>
        <w:rPr/>
      </w:pPr>
      <w:r>
        <w:rPr/>
      </w:r>
    </w:p>
    <w:p>
      <w:pPr>
        <w:pStyle w:val="Normal"/>
        <w:spacing w:lineRule="auto" w:line="480"/>
        <w:rPr/>
      </w:pPr>
      <w:r>
        <w:rPr/>
        <w:tab/>
        <w:t>Is there any benefit in swearing?  This doesn’t seem like a very intelligent question does it?  Well actually this question has many business professors wondering if there actually is any benefit in swearing.  The debate is, does swearing help build team camaraderie in the business office?  Well, I’m here to say that swearing in the work place does build a sense of community and relaxes the work place setting.</w:t>
      </w:r>
    </w:p>
    <w:p>
      <w:pPr>
        <w:pStyle w:val="Normal"/>
        <w:spacing w:lineRule="auto" w:line="480"/>
        <w:rPr/>
      </w:pPr>
      <w:r>
        <w:rPr/>
        <w:tab/>
        <w:t xml:space="preserve">“In a new study out of the University of East Anglia’s Norwich Business School reports that, while swearing may cost you the game, on the plus side it does build team spirit” (Baron).  Swearing relaxes the environment and makes everyone more laid back because they can be themselves and not try to always impress the boss.  I think in many cases when it comes to the business place, many associates don’t swear because it is considered un-professional or rude.  For me personally, I feel that it is un-professional if you swear in front of clients, but if it’s kept behind doors, it is okay and would make the environment better for everyone.  </w:t>
      </w:r>
    </w:p>
    <w:p>
      <w:pPr>
        <w:pStyle w:val="Normal"/>
        <w:spacing w:lineRule="auto" w:line="480"/>
        <w:ind w:left="720" w:hanging="0"/>
        <w:rPr/>
      </w:pPr>
      <w:r>
        <w:rPr/>
        <w:t>“</w:t>
      </w:r>
      <w:r>
        <w:rPr/>
        <w:t xml:space="preserve">The legendary American lawyer Clarence Darrow reportedly told one interviewer, “I don’t swear just for the hell of it”.  Now two business scholars Yehunda Baruch and Stuart Jenkins, report in a recent issue of the </w:t>
      </w:r>
      <w:r>
        <w:rPr>
          <w:i/>
        </w:rPr>
        <w:t>Leadership and Organization Development Journal</w:t>
      </w:r>
      <w:r>
        <w:rPr/>
        <w:t>,  that regular swearing at work creates a sense of community and reinforces social relationships” (Baron).</w:t>
      </w:r>
    </w:p>
    <w:p>
      <w:pPr>
        <w:pStyle w:val="Normal"/>
        <w:spacing w:lineRule="auto" w:line="480"/>
        <w:rPr/>
      </w:pPr>
      <w:r>
        <w:rPr/>
        <w:t>By swearing at work it is more of a stress reliever than actually just swearing just to swear.  Now a day, work is one of the most stressful things in people’s lives, and swearing is the only way to release some of the stress at work.</w:t>
      </w:r>
    </w:p>
    <w:p>
      <w:pPr>
        <w:pStyle w:val="Normal"/>
        <w:spacing w:lineRule="auto" w:line="480"/>
        <w:rPr/>
      </w:pPr>
      <w:r>
        <w:rPr/>
        <w:tab/>
        <w:t xml:space="preserve">“Baruch and Jenkins found that, contrary to the common stereotypes women actually swear a lot at work, thought more with other women than with men, and that more predictably , younger managers were more tolerant of this behavior than the old farts in the corner office” (Baron).  As Baruch and Jenkins found, swearing in the business office around the younger managers is becoming not that big of a deal.  As times are changing and the word respect is being altered each and everyday, the things like swearing are becoming not that big of a deal, and are actually becoming the norm.  </w:t>
      </w:r>
    </w:p>
    <w:p>
      <w:pPr>
        <w:pStyle w:val="Normal"/>
        <w:spacing w:lineRule="auto" w:line="480"/>
        <w:rPr/>
      </w:pPr>
      <w:r>
        <w:rPr/>
        <w:tab/>
        <w:t xml:space="preserve">Swearing in the office place isn’t just for the employee; it is also good for the top executives to swear.  </w:t>
      </w:r>
    </w:p>
    <w:p>
      <w:pPr>
        <w:pStyle w:val="Normal"/>
        <w:spacing w:lineRule="auto" w:line="480"/>
        <w:ind w:left="720" w:hanging="720"/>
        <w:rPr/>
      </w:pPr>
      <w:r>
        <w:rPr/>
        <w:tab/>
        <w:t>“Baruch and Jenkins conclude that swearing is neither negative nor abusive, at least when it’s not  meant by the swearers to be negative or abusive, and they recommend that managers, who swear much less than the lower-level employees, take a more-relaxed attitude toward workers who don’t inhibit.  And top executives might even benefit from letting loose a well-chosen word or two themselves” (Baron).</w:t>
      </w:r>
    </w:p>
    <w:p>
      <w:pPr>
        <w:pStyle w:val="Normal"/>
        <w:spacing w:lineRule="auto" w:line="480"/>
        <w:rPr/>
      </w:pPr>
      <w:r>
        <w:rPr/>
        <w:t>If the swearing that is done is not negative toward anyone nor abusive, then swearing is another way to relieve stress in the work place.  This doesn’t just go for the employees either.  Top executives would benefit from a little swear word slip here and there once in awhile and if the top executives are swearing in order to relieve stress, then it makes the workers very relaxed and makes the environment must more enjoyable for everyone.</w:t>
      </w:r>
    </w:p>
    <w:p>
      <w:pPr>
        <w:pStyle w:val="Normal"/>
        <w:spacing w:lineRule="auto" w:line="480"/>
        <w:rPr/>
      </w:pPr>
      <w:r>
        <w:rPr/>
        <w:tab/>
        <w:t>The only argument that someone who opposes swearing at the business office would have would be that it is rude and impolite.  My objection to this would be that times are changing and that a new age of English, respect, and lifestyles are coming and there isn’t anything that anyone can do about it.  The times that the younger adults look up and always show respect to their elders is over and I don’t know if that’s a bad thing.  Just because someone is younger doesn’t mean they always have to show respect and when especially elderly people in my opinion don’t give the younger generations the respect we deserve.</w:t>
      </w:r>
    </w:p>
    <w:p>
      <w:pPr>
        <w:pStyle w:val="Normal"/>
        <w:spacing w:lineRule="auto" w:line="480"/>
        <w:rPr/>
      </w:pPr>
      <w:r>
        <w:rPr/>
        <w:tab/>
        <w:t>All in all I think that swearing in the work place lightens the mood and relaxes the employees and the top executives.  If swearing is aloud in the work place without the feeling of awkwardness, then relieving stress from the hours of 9-5 should be no problem.  As long as the swearing is not negative or abusive, then I see no problem with allowing swearing in the office.</w:t>
      </w:r>
    </w:p>
    <w:p>
      <w:pPr>
        <w:pStyle w:val="Normal"/>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4:38:00Z</dcterms:created>
  <dc:creator>Marc Treat</dc:creator>
  <dc:description/>
  <cp:keywords/>
  <dc:language>en-US</dc:language>
  <cp:lastModifiedBy>Marc Treat</cp:lastModifiedBy>
  <dcterms:modified xsi:type="dcterms:W3CDTF">2008-01-25T09:24:00Z</dcterms:modified>
  <cp:revision>1</cp:revision>
  <dc:subject/>
  <dc:title>TJ Morris</dc:title>
</cp:coreProperties>
</file>